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highlight w:val="white"/>
        </w:rPr>
      </w:pPr>
      <w:bookmarkStart w:id="0" w:name="_gjdgxs"/>
      <w:bookmarkEnd w:id="0"/>
      <w:r>
        <w:rPr>
          <w:rFonts w:eastAsia="Times New Roman" w:cs="Times New Roman" w:ascii="Times New Roman" w:hAnsi="Times New Roman"/>
          <w:b/>
          <w:sz w:val="32"/>
          <w:szCs w:val="32"/>
          <w:highlight w:val="white"/>
        </w:rPr>
        <w:t xml:space="preserve">Информационная справка </w:t>
      </w:r>
    </w:p>
    <w:p>
      <w:pPr>
        <w:pStyle w:val="Normal"/>
        <w:pBdr/>
        <w:tabs>
          <w:tab w:val="clear" w:pos="720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highlight w:val="white"/>
        </w:rPr>
        <w:t xml:space="preserve">к депутатским слушаниям на тему: </w:t>
        <w:br/>
        <w:t xml:space="preserve">«Об итогах реализации национальных проектов </w:t>
        <w:br/>
        <w:t xml:space="preserve">в Ханты-Мансийском автономном округе – Югре </w:t>
        <w:br/>
        <w:t>за 2023 год и отчетный период 2024 года»</w:t>
      </w:r>
    </w:p>
    <w:p>
      <w:pPr>
        <w:pStyle w:val="Normal"/>
        <w:pBdr/>
        <w:tabs>
          <w:tab w:val="clear" w:pos="720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highlight w:val="white"/>
        </w:rPr>
        <w:t>(Афанасьев С.А.)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highlight w:val="whit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В Ханты-Мансийском автономном округе – Югре (далее – автономный округ) реализуется 47 региональных проектов, входящих в состав 13 портфелей про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По итогам 2023 года по сравнению с 2022 годом отмечается положительная динамика уровня достижения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32"/>
          <w:szCs w:val="32"/>
          <w:highlight w:val="white"/>
        </w:rPr>
        <w:footnoteReference w:id="2"/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 (далее – УД) национальных проектов. Югра занимает 4 место с УД 99,97% (2022 год - 7 место с УД 99,23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По 10 национальным проектам уровень достижения в 2023 году составил 100%. По двум проектам он ниже 100%: Здравоохранение - 99,85%, МСП - 99,91%.</w:t>
      </w:r>
    </w:p>
    <w:p>
      <w:pPr>
        <w:pStyle w:val="Normal"/>
        <w:tabs>
          <w:tab w:val="clear" w:pos="720"/>
          <w:tab w:val="center" w:pos="501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По итогам 2023 года по сравнению с 2022 годом отмечается положительная динамика по достижению показателей национальных проектов – рост с 96 % до 97 %. </w:t>
      </w:r>
    </w:p>
    <w:p>
      <w:pPr>
        <w:pStyle w:val="Normal"/>
        <w:tabs>
          <w:tab w:val="clear" w:pos="720"/>
          <w:tab w:val="center" w:pos="501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</w:r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192"/>
        <w:gridCol w:w="1262"/>
        <w:gridCol w:w="1367"/>
        <w:gridCol w:w="1340"/>
        <w:gridCol w:w="1276"/>
        <w:gridCol w:w="1367"/>
      </w:tblGrid>
      <w:tr>
        <w:trPr>
          <w:trHeight w:val="303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highlight w:val="white"/>
              </w:rPr>
              <w:tab/>
              <w:t xml:space="preserve"> 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2022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2023</w:t>
            </w:r>
          </w:p>
        </w:tc>
      </w:tr>
      <w:tr>
        <w:trPr>
          <w:trHeight w:val="300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1"/>
              <w:jc w:val="center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План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1"/>
              <w:jc w:val="center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Факт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1"/>
              <w:jc w:val="center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Исполн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1"/>
              <w:jc w:val="center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Пл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1"/>
              <w:jc w:val="center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Факт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1"/>
              <w:jc w:val="center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Исполнение</w:t>
            </w:r>
          </w:p>
        </w:tc>
      </w:tr>
      <w:tr>
        <w:trPr>
          <w:trHeight w:val="317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2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Касса, млн руб.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44 07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43 90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99 %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64 2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62 74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97,7 %</w:t>
            </w:r>
          </w:p>
        </w:tc>
      </w:tr>
      <w:tr>
        <w:trPr>
          <w:trHeight w:val="30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2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Показател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16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15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96 %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  <w:lang w:val="en-US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97 %</w:t>
            </w:r>
          </w:p>
        </w:tc>
      </w:tr>
      <w:tr>
        <w:trPr>
          <w:trHeight w:val="30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3" w:before="0" w:after="0"/>
              <w:ind w:firstLine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Контрольные точк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1 49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1 48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99 %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1 3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1 3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  <w:lang w:val="en-US"/>
              </w:rPr>
              <w:t>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99 %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Кроме того представляю данные к сравнению по состоянию </w:t>
        <w:br/>
        <w:t>на 01.06.2024 года с данными за аналогичный период прошлого года.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474"/>
        <w:gridCol w:w="1276"/>
        <w:gridCol w:w="1404"/>
        <w:gridCol w:w="1263"/>
        <w:gridCol w:w="1204"/>
        <w:gridCol w:w="1384"/>
      </w:tblGrid>
      <w:tr>
        <w:trPr>
          <w:trHeight w:val="303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01.06.2023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01.06.2024</w:t>
            </w:r>
          </w:p>
        </w:tc>
      </w:tr>
      <w:tr>
        <w:trPr>
          <w:trHeight w:val="359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1"/>
              <w:jc w:val="center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Пл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1"/>
              <w:jc w:val="center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Факт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1"/>
              <w:jc w:val="center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Исполнение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1"/>
              <w:jc w:val="center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План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1"/>
              <w:jc w:val="center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Фак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1"/>
              <w:jc w:val="center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Исполнение</w:t>
            </w:r>
          </w:p>
        </w:tc>
      </w:tr>
      <w:tr>
        <w:trPr>
          <w:trHeight w:val="317" w:hRule="atLeast"/>
        </w:trPr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Касса, млн руб.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18 0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16 81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93 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15 16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15 64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  <w:shd w:fill="FF0000" w:val="clear"/>
              </w:rPr>
              <w:t>103 %</w:t>
            </w:r>
          </w:p>
        </w:tc>
      </w:tr>
      <w:tr>
        <w:trPr>
          <w:trHeight w:val="300" w:hRule="atLeast"/>
        </w:trPr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2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Показател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>1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>11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85 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>14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>1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96 %</w:t>
            </w:r>
          </w:p>
        </w:tc>
      </w:tr>
      <w:tr>
        <w:trPr>
          <w:trHeight w:val="300" w:hRule="atLeast"/>
        </w:trPr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3" w:before="0" w:after="0"/>
              <w:ind w:firstLine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Контрольные точк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>5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>40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  <w:t>72 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>47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>36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2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>77 %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highlight w:val="white"/>
        </w:rPr>
        <w:t>Кассовое освоение региональных проектов за 2023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На 2023 год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highlight w:val="white"/>
        </w:rPr>
        <w:t>запланировано к освоению 64 238 м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лн руб., общее исполнение составило 97,7 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В национальном проекте «Малое и среднее предпринимательство» при плане – 7 061 млн руб. фактическое исполнение по итогу года составило – 7 554 млн руб. (107 %), благодаря привлечению внебюджетных источников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32"/>
          <w:szCs w:val="32"/>
          <w:highlight w:val="white"/>
          <w:shd w:fill="FFFF00" w:val="clear"/>
        </w:rPr>
        <w:footnoteReference w:id="3"/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 финансирования в размере 493 тыс.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По итогам года в зоне внимания находились три национальных проекта:</w:t>
      </w:r>
    </w:p>
    <w:p>
      <w:pPr>
        <w:pStyle w:val="Style2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highlight w:val="white"/>
        </w:rPr>
        <w:t>Национальный проект «Жилье и городская среда»: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 план </w:t>
        <w:br/>
        <w:t xml:space="preserve">10 705 млн руб., факт – 10 026 млн руб. Исполнение составило – 94 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Неполное кассовое освоение в региональном проекте «Обеспечение сокращения непригодного для проживания жилищного фонда» (остаток </w:t>
        <w:br/>
        <w:t>679 млн руб. – 6 % от бюджета проек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Причин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Рассмотрение вопросов расселения граждан в судебном порядке, приостановка аукционных процедур на приобретения жилых помещений на основании предписаний ФАС, а также экономия, состоявшаяся по итогам аукционов на приобретение жилых помещений.</w:t>
      </w:r>
    </w:p>
    <w:p>
      <w:pPr>
        <w:pStyle w:val="Style2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  <w:highlight w:val="white"/>
        </w:rPr>
      </w:pPr>
      <w:r>
        <w:rPr>
          <w:rFonts w:cs="Times New Roman" w:ascii="Times New Roman" w:hAnsi="Times New Roman"/>
          <w:b/>
          <w:sz w:val="32"/>
          <w:szCs w:val="32"/>
          <w:highlight w:val="white"/>
        </w:rPr>
        <w:t>Национальный проект «Здравоохранение»</w:t>
      </w:r>
      <w:r>
        <w:rPr>
          <w:rFonts w:cs="Times New Roman" w:ascii="Times New Roman" w:hAnsi="Times New Roman"/>
          <w:sz w:val="32"/>
          <w:szCs w:val="32"/>
          <w:highlight w:val="white"/>
        </w:rPr>
        <w:t xml:space="preserve">: план 2 851 млн руб., факт – 2 677 млн руб. Исполнение составило – 94 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Неполное кассовое освоение в региональном проекте «</w:t>
      </w:r>
      <w:r>
        <w:rPr>
          <w:rFonts w:cs="Times New Roman" w:ascii="Times New Roman" w:hAnsi="Times New Roman"/>
          <w:i/>
          <w:sz w:val="32"/>
          <w:szCs w:val="32"/>
          <w:highlight w:val="white"/>
        </w:rPr>
        <w:t xml:space="preserve">Борьба </w:t>
        <w:br/>
        <w:t>с онкологическими заболеваниями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» (остаток 174 млн руб. 69 % от бюджета проек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Это обусловлено задержкой поставки и передачи 5 единиц медицинского оборудования производителем:</w:t>
      </w:r>
    </w:p>
    <w:p>
      <w:pPr>
        <w:pStyle w:val="Normal"/>
        <w:spacing w:lineRule="auto" w:line="360" w:before="0" w:after="0"/>
        <w:ind w:firstLine="709"/>
        <w:jc w:val="both"/>
        <w:rPr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1) ОКБ г.Ханты-Мансийск - Система стереотаксическая радиотерапевтическая Versa HD с принадлежностями - 1 шт. поставлена 06.03.2024;</w:t>
      </w:r>
    </w:p>
    <w:p>
      <w:pPr>
        <w:pStyle w:val="Normal"/>
        <w:spacing w:lineRule="auto" w:line="360" w:before="0" w:after="0"/>
        <w:ind w:firstLine="709"/>
        <w:jc w:val="both"/>
        <w:rPr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2) Сургутская окружная клиническая больница:</w:t>
      </w:r>
    </w:p>
    <w:p>
      <w:pPr>
        <w:pStyle w:val="Normal"/>
        <w:spacing w:lineRule="auto" w:line="360" w:before="0" w:after="0"/>
        <w:ind w:firstLine="709"/>
        <w:jc w:val="both"/>
        <w:rPr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- Процессор видеоизображений для эндоскопии - 2 шт. поставлены 15.05.2024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- Видеокамера эндоскопа - 2 шт. ожидаем 01.08.2024.</w:t>
      </w:r>
    </w:p>
    <w:p>
      <w:pPr>
        <w:pStyle w:val="Style2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highlight w:val="white"/>
        </w:rPr>
        <w:t>Национальный проект «Образование»: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 план – 8 974 млн руб., </w:t>
        <w:br/>
        <w:t xml:space="preserve">факт – 7 651 млн руб. Исполнение составило – 85 %. </w:t>
      </w:r>
    </w:p>
    <w:p>
      <w:pPr>
        <w:pStyle w:val="Style2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highlight w:val="white"/>
        </w:rPr>
        <w:t>Отставание вызвано неполным кассовом освоением в региональном проекте «Современная школа».</w:t>
      </w:r>
    </w:p>
    <w:p>
      <w:pPr>
        <w:pStyle w:val="Style2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Причины: </w:t>
      </w:r>
    </w:p>
    <w:p>
      <w:pPr>
        <w:pStyle w:val="Style2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По региональному проекту «Современная школа» по результату «Созданию новых мест в общеобразовательных организациях» не освоены бюджетные ассигнования в размере 1 335 млн руб., по 10 объектам. Причинами неполного освоения средств стали </w:t>
      </w:r>
      <w:r>
        <w:rPr>
          <w:rFonts w:cs="Times New Roman" w:ascii="Times New Roman" w:hAnsi="Times New Roman"/>
          <w:sz w:val="32"/>
          <w:szCs w:val="32"/>
          <w:highlight w:val="white"/>
        </w:rPr>
        <w:t>низкие темпы строительства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,</w:t>
      </w:r>
      <w:r>
        <w:rPr>
          <w:rFonts w:cs="Times New Roman" w:ascii="Times New Roman" w:hAnsi="Times New Roman"/>
          <w:sz w:val="32"/>
          <w:szCs w:val="32"/>
          <w:highlight w:val="white"/>
        </w:rPr>
        <w:t xml:space="preserve"> позднее заключение контракта на реконструкцию в виду отсутствия заявок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, </w:t>
      </w:r>
      <w:r>
        <w:rPr>
          <w:rFonts w:cs="Times New Roman" w:ascii="Times New Roman" w:hAnsi="Times New Roman"/>
          <w:sz w:val="32"/>
          <w:szCs w:val="32"/>
          <w:highlight w:val="white"/>
        </w:rPr>
        <w:t>экономия по уплате субсидии на проценты по заключенному концессионному соглашению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, д</w:t>
      </w:r>
      <w:r>
        <w:rPr>
          <w:rFonts w:cs="Times New Roman" w:ascii="Times New Roman" w:hAnsi="Times New Roman"/>
          <w:sz w:val="32"/>
          <w:szCs w:val="32"/>
          <w:highlight w:val="white"/>
        </w:rPr>
        <w:t>лительность прохождения государственной экспертизы по оценке достоверности сметной стоимости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, </w:t>
      </w:r>
      <w:r>
        <w:rPr>
          <w:rFonts w:cs="Times New Roman" w:ascii="Times New Roman" w:hAnsi="Times New Roman"/>
          <w:sz w:val="32"/>
          <w:szCs w:val="32"/>
          <w:highlight w:val="white"/>
        </w:rPr>
        <w:t>длительность проектирования объекта по заключенному концессионному соглашению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.</w:t>
      </w:r>
    </w:p>
    <w:p>
      <w:pPr>
        <w:pStyle w:val="Style2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highlight w:val="white"/>
        </w:rPr>
        <w:t>Кассовое освоение региональных проектов на 2024 год.</w:t>
      </w:r>
    </w:p>
    <w:p>
      <w:pPr>
        <w:pStyle w:val="Style2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К освоению запланировано 47,8 млрд руб., 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  <w:shd w:fill="FFFF00" w:val="clear"/>
        </w:rPr>
        <w:t>общее ис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полнение на 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  <w:shd w:fill="FFFF00" w:val="clear"/>
        </w:rPr>
        <w:t>сегодня составляет 29%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32"/>
          <w:szCs w:val="32"/>
          <w:highlight w:val="white"/>
          <w:shd w:fill="FFFF00" w:val="clear"/>
        </w:rPr>
        <w:footnoteReference w:id="4"/>
      </w:r>
      <w:r>
        <w:rPr>
          <w:rFonts w:eastAsia="Times New Roman" w:cs="Times New Roman" w:ascii="Times New Roman" w:hAnsi="Times New Roman"/>
          <w:sz w:val="32"/>
          <w:szCs w:val="32"/>
          <w:highlight w:val="white"/>
          <w:shd w:fill="FFFF00" w:val="clear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На 1 полугодие 2024 года план кассового освоения составляет </w:t>
        <w:br/>
        <w:t>15,2 млрд руб., исполнено 103 % (15,6 млрд руб.). Это на 10 % больше, чем за аналогичный период прошлого года.</w:t>
      </w:r>
    </w:p>
    <w:p>
      <w:pPr>
        <w:pStyle w:val="Style2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  <w:highlight w:val="white"/>
        </w:rPr>
      </w:r>
    </w:p>
    <w:p>
      <w:pPr>
        <w:pStyle w:val="Style2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highlight w:val="white"/>
        </w:rPr>
        <w:t>Достижение показателей за 2023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В 2023 году из установленных к достижению 157 показателей достигнуто 15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 показателя. Общее исполнение составляет 97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По итогам 2023 года в зоне внимания находились два национальных проекта:</w:t>
      </w:r>
    </w:p>
    <w:p>
      <w:pPr>
        <w:pStyle w:val="Style2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cs="Times New Roman" w:ascii="Times New Roman" w:hAnsi="Times New Roman"/>
          <w:b/>
          <w:sz w:val="32"/>
          <w:szCs w:val="32"/>
          <w:highlight w:val="white"/>
        </w:rPr>
        <w:t>Национальный проект «Здравоохранение»</w:t>
      </w:r>
      <w:r>
        <w:rPr>
          <w:rFonts w:cs="Times New Roman" w:ascii="Times New Roman" w:hAnsi="Times New Roman"/>
          <w:sz w:val="32"/>
          <w:szCs w:val="32"/>
          <w:highlight w:val="white"/>
        </w:rPr>
        <w:t xml:space="preserve">: 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план – 55 показателей, факт – 51 показателей. Исполнение составило – 94 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Не в полном объёме достигнуто 3 показателя регионального проекта «Обеспечение медицинских организаций системы здравоохранения квалифицированными кадрами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- «Обеспеченность населения средними медицинскими работниками, работающими в государственных и муниципальных медицинских организациях, чел на 10 тыс. населения». </w:t>
        <w:br/>
        <w:t>Плановое значение на 2023 год – 140,6; фактическое– 129,7 (92 % от планового знач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- «Обеспеченность населения врачами, оказывающими специализированную медицинскую помощь, чел. на 10 тыс. населения». Плановое значение на 2023 год – 20,5; фактическое – 18,3 (89 % от планового знач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ab/>
        <w:t>- «Обеспеченность населения врачами, работающими в государственных и муниципальных медицинских организациях, чел. на 10 тыс. населения». Плановое значение на 2023 год – 53; фактическое– 51,5 (97 % от планового значения).</w:t>
      </w:r>
    </w:p>
    <w:p>
      <w:pPr>
        <w:pStyle w:val="Normal"/>
        <w:spacing w:lineRule="auto" w:line="360" w:before="0" w:after="0"/>
        <w:ind w:firstLine="709"/>
        <w:jc w:val="both"/>
        <w:rPr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УД данного регионального проекта в 2023 году ставил - 97,99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УД национального проекта «Здравоохранение» за 2023 составил - 99,85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По сравнению с 2022 годом отмечается положительная динамика </w:t>
        <w:br/>
        <w:t>по достижению показателей данного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В 2022 году при плане – 55 показателей, факт – 49 . Исполнение составило – 89 %. Не в полном объёме достигнуто 6.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- «Обеспеченность населения врачами, оказывающими первичную медико-санитарную помощь, чел. на 10 тыс. населения». </w:t>
        <w:br/>
        <w:t>Плановое значение на 2022 год – 30,9; фактическое – 29,6 (96 % от планового знач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- «Обеспеченность населения средними медицинскими работниками, работающими в государственных и муниципальных медицинских организациях, чел на 10 тыс. населения». </w:t>
        <w:br/>
        <w:t>Плановое значение на 2022 год – 140,9; фактическое– 129,8 (92 % от планового знач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- «Обеспеченность населения врачами, оказывающими специализированную медицинскую помощь, чел. на 10 тыс. населения». Плановое значение на 2022 год – 20,0; фактическое – 19,0 (95 % от планового знач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ab/>
        <w:t>- «Обеспеченность населения врачами, работающими в государственных и муниципальных медицинских организациях, чел. на 10 тыс. населения». Плановое значение на 2022 год – 52,7; фактическое– 50,7 (96 % от планового знач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- «Обеспеченность медицинскими работниками, оказывающими скорую медицинскую помощь, чел. на 10 тыс. населения». Плановое значение на 2022 год – 9,8; фактическое – 8,8 (90 % от планового знач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- «Доля специалистов, допущенных к профессиональной деятельности через процедуру аккредитации, от общего количества работающих специалистов, (%)». Плановое значение на 2022 год – 42,4; фактическое – 26,3 (62 % от планового знач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УД данного регионального проекта в 2022 году ставил -77,91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УД национального проекта «Здравоохранение» за 2022 составил - 97,49%.</w:t>
      </w:r>
    </w:p>
    <w:p>
      <w:pPr>
        <w:pStyle w:val="Style2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cs="Times New Roman" w:ascii="Times New Roman" w:hAnsi="Times New Roman"/>
          <w:b/>
          <w:sz w:val="32"/>
          <w:szCs w:val="32"/>
          <w:highlight w:val="white"/>
        </w:rPr>
        <w:t>Национальный проект «Культура»</w:t>
      </w:r>
      <w:r>
        <w:rPr>
          <w:rFonts w:cs="Times New Roman" w:ascii="Times New Roman" w:hAnsi="Times New Roman"/>
          <w:sz w:val="32"/>
          <w:szCs w:val="32"/>
          <w:highlight w:val="white"/>
        </w:rPr>
        <w:t xml:space="preserve">: 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план – 13 показателей, факт – 12 показателей. Исполнение составило – 92 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Не достигнут 1 показатель регионального проекта «Культурная среда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- «Премии Губернатора Ханты-Мансийского автономного округа – Югры, присужденные в области литературы, культуры и искусства». </w:t>
        <w:br/>
        <w:t>Плановое значение на 2023 год – 318; фактическое– 317 (99 % от планового знач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Конкурс не состоялся по причине отсутствия заявок по одной из номин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highlight w:val="white"/>
        </w:rPr>
        <w:t>Достижение показателей за 2024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На 1 полугодие 2024 года запланировано к достижению 146 показателей. По состоянию на 01.06.2024 достигнуто 140 показателей, что составляет 96 % от их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highlight w:val="white"/>
        </w:rPr>
        <w:t>общего числа. По остальным показателям движемся по пла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На текущий момент не в полном объеме исполнено три показателя из девяти в региональном проекте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highlight w:val="white"/>
        </w:rPr>
        <w:t xml:space="preserve">«Обеспечение медицинских организаций системы здравоохранения квалифицированными кадрами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1. «Обеспеченность населения врачами, оказывающими специализированную медицинскую помощь, чел. на 10 тыс. населения». Плановое значение на 1 полугодие – 18,7; фактическое на 31.05.2024 – 17,8 (97 %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2. «Число специалистов, участвующих в системе непрерывного образования медицинских работников, в том числе с использованием дистанционных образовательных технологий, тыс. человек нарастающим итогом»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highlight w:val="white"/>
        </w:rPr>
        <w:t xml:space="preserve"> Плановое значение на 1 полугодие – 31,6230; фактическое на 31.05.2024 – 31,3330 (99 %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3. «Обеспеченность населения средними медицинскими работниками, работающими в государственных и муниципальных медицинских организациях, чел на 10 тыс. населения»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highlight w:val="white"/>
        </w:rPr>
        <w:t xml:space="preserve"> Плановое значение на 1 полугодие – 130,6; фактическое на 31.05.2024 – 126,8 (97 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Инициирован образовательный проект «Учим дома», позволяющий без отрыва от работы, с использованием дистанционных образовательных технологий осуществлять обучение ординаторов первого и второго года обучения, что позволит им обучаться и оставаться трудоустроенными в медицинской организации и работать с пациентами. Пилотная площадка - Лангеп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Планируется организация и расширение образовательных программ по специальностям среднего медицинского образования в г. Лангепас, Когалым, Советский на базе профессиональных образовательных организаций в соответствии с потребностью, в автономном округе реализуется 14 мер социальной поддержки медицинских работников, реализуется программа «Земский доктор/ Земский фельдшер», увеличен прием на целевое обучение по программам ординатуры в образовательных организациях автономного округа с 60% до 80% от общего числа контрольных цифр приема.</w:t>
      </w:r>
    </w:p>
    <w:p>
      <w:pPr>
        <w:pStyle w:val="Normal"/>
        <w:tabs>
          <w:tab w:val="clear" w:pos="720"/>
          <w:tab w:val="left" w:pos="6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Проведена информационная кампания, направленная на доведение сведений и мерах социальной поддержки и об оплате труда медицинских работников до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highlight w:val="white"/>
        </w:rPr>
      </w:pPr>
      <w:r>
        <w:rPr>
          <w:highlight w:val="white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 один показатель из шести в региональном проекте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highlight w:val="white"/>
        </w:rPr>
        <w:t xml:space="preserve">«Развитие детского здравоохранения, включая создание современной инфраструктуры оказания медицинской помощи детям </w:t>
        <w:br/>
        <w:t>(Ханты-Мансийский автономный округ - Югра)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«Смертность детей в возрасте 0-4 года на 1000 родившихся живыми».  Плановое значение на 1 полугодие – 4; факт – 4,3 (93 %).</w:t>
      </w:r>
    </w:p>
    <w:p>
      <w:pPr>
        <w:pStyle w:val="Normal"/>
        <w:spacing w:lineRule="auto" w:line="360" w:before="0" w:after="0"/>
        <w:ind w:firstLine="709"/>
        <w:jc w:val="both"/>
        <w:rPr>
          <w:highlight w:val="white"/>
        </w:rPr>
      </w:pPr>
      <w:r>
        <w:rPr>
          <w:rFonts w:cs="Times New Roman" w:ascii="Times New Roman" w:hAnsi="Times New Roman"/>
          <w:sz w:val="32"/>
          <w:szCs w:val="32"/>
          <w:highlight w:val="white"/>
        </w:rPr>
        <w:t>В 2024 году отмечена регистрация четырех случаев смерти детей до года, произошедших в 2023 году (3 случая по г. Сургуту зарегистрированы в январе 2024 года, 1 случай по г. Лангепас зарегистрирован в марте 2024 года). Также в январе 2024 года в г. Нефтеюганске зарегистрирована смерть на дому ребенка до года, прибывшего в автономный округ из Азербайджана, в детскую поликлинику не обращал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sz w:val="32"/>
          <w:szCs w:val="32"/>
          <w:highlight w:val="white"/>
        </w:rPr>
        <w:t>Принятые ме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highlight w:val="white"/>
        </w:rPr>
      </w:pPr>
      <w:r>
        <w:rPr>
          <w:rFonts w:cs="Times New Roman" w:ascii="Times New Roman" w:hAnsi="Times New Roman"/>
          <w:sz w:val="32"/>
          <w:szCs w:val="32"/>
          <w:highlight w:val="white"/>
        </w:rPr>
        <w:t xml:space="preserve">1. Издан приказ Депздрава Югры от 28.12.2023 № 2091 «Об утверждении плана мероприятий по снижению младенческой смертности в Ханты-Мансийском автономном округе – Югре на 2024 год, плана мероприятий по снижению детской смертности в Ханты-Мансийском автономном округе – Югре на 2024 год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highlight w:val="white"/>
        </w:rPr>
      </w:pPr>
      <w:r>
        <w:rPr>
          <w:rFonts w:cs="Times New Roman" w:ascii="Times New Roman" w:hAnsi="Times New Roman"/>
          <w:sz w:val="32"/>
          <w:szCs w:val="32"/>
          <w:highlight w:val="white"/>
        </w:rPr>
        <w:t xml:space="preserve">2. В автономном округе создана трёхуровневая система оказания медицинской помощи матерям и новорождённым (окружные перинатальные центры в городах Ханты-Мансийске, Сургуте и Нижневартовске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highlight w:val="white"/>
        </w:rPr>
      </w:pPr>
      <w:r>
        <w:rPr>
          <w:rFonts w:cs="Times New Roman" w:ascii="Times New Roman" w:hAnsi="Times New Roman"/>
          <w:sz w:val="32"/>
          <w:szCs w:val="32"/>
          <w:highlight w:val="white"/>
        </w:rPr>
        <w:t xml:space="preserve">3. Перинатальными центрами в соответствии с закрепленной медицинской зоной осуществляется контроль маршрутизации беременных, проведение телемедицинских консультаций, родоразрешение беременных группы высокого риска в перинатальных центр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highlight w:val="white"/>
        </w:rPr>
      </w:pPr>
      <w:r>
        <w:rPr>
          <w:rFonts w:cs="Times New Roman" w:ascii="Times New Roman" w:hAnsi="Times New Roman"/>
          <w:sz w:val="32"/>
          <w:szCs w:val="32"/>
          <w:highlight w:val="white"/>
        </w:rPr>
        <w:t xml:space="preserve">4. Из медицинских организаций 1 и 2 группы осуществляется перегоспитализация беременных с угрожающими преждевременными родами в перинатальные центры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highlight w:val="white"/>
        </w:rPr>
      </w:pPr>
      <w:r>
        <w:rPr>
          <w:rFonts w:cs="Times New Roman" w:ascii="Times New Roman" w:hAnsi="Times New Roman"/>
          <w:sz w:val="32"/>
          <w:szCs w:val="32"/>
          <w:highlight w:val="white"/>
        </w:rPr>
        <w:t xml:space="preserve">5. Охват пренатальной диагностикой в 1 триместре беременности составил 95,2% за 1 квартал 2024 года (своевременное выявление пороков развития плод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highlight w:val="white"/>
        </w:rPr>
      </w:pPr>
      <w:r>
        <w:rPr>
          <w:rFonts w:cs="Times New Roman" w:ascii="Times New Roman" w:hAnsi="Times New Roman"/>
          <w:sz w:val="32"/>
          <w:szCs w:val="32"/>
          <w:highlight w:val="white"/>
        </w:rPr>
        <w:t xml:space="preserve">6. В автономном округе создана инфраструктура для обеспечения медицинской помощью детского насе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highlight w:val="white"/>
        </w:rPr>
      </w:pPr>
      <w:r>
        <w:rPr>
          <w:rFonts w:cs="Times New Roman" w:ascii="Times New Roman" w:hAnsi="Times New Roman"/>
          <w:sz w:val="32"/>
          <w:szCs w:val="32"/>
          <w:highlight w:val="white"/>
        </w:rPr>
        <w:t xml:space="preserve">7. Осуществляется сотрудничество с органами опеки и попечительства  в части выявления семей в социально опасном положении. Привлечение органов системы профилактики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highlight w:val="white"/>
        </w:rPr>
      </w:pPr>
      <w:r>
        <w:rPr>
          <w:rFonts w:cs="Times New Roman" w:ascii="Times New Roman" w:hAnsi="Times New Roman"/>
          <w:sz w:val="32"/>
          <w:szCs w:val="32"/>
          <w:highlight w:val="white"/>
        </w:rPr>
        <w:t xml:space="preserve">8. Обучение специалистов в рамках конференций, семинаров, мастер-классов, на симуляционных циклах, рабочих мест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highlight w:val="white"/>
        </w:rPr>
      </w:pPr>
      <w:r>
        <w:rPr>
          <w:rFonts w:cs="Times New Roman" w:ascii="Times New Roman" w:hAnsi="Times New Roman"/>
          <w:sz w:val="32"/>
          <w:szCs w:val="32"/>
          <w:highlight w:val="white"/>
        </w:rPr>
        <w:t xml:space="preserve">9. Проводятся внеплановые аудиты медицинской помощи, оказываемой в женских консультациях, педиатрических отделениях, детских поликлиниках автономного округа (оценка соблюдения порядков, стандартов медицинской помощи, клинических рекомендаций, протоколов при оказании медицинской помощи, тренировки в режиме реального времени), срок исполнения 30.06.2024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highlight w:val="white"/>
        </w:rPr>
      </w:pPr>
      <w:r>
        <w:rPr>
          <w:rFonts w:cs="Times New Roman" w:ascii="Times New Roman" w:hAnsi="Times New Roman"/>
          <w:highlight w:val="white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 один показатель из девяти в региональном проекте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highlight w:val="white"/>
        </w:rPr>
        <w:t>«Комплексная система обращения с твердыми коммунальными отходам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«Доля направленных на утилизацию отходов, выделенных в результате раздельного накопления и обработки (сортировки) ТКО, в общей массе образованных ТКО». Плановое значение на 1 полугодие – 98,8; факт – 116,7 (85 %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Причина риск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highlight w:val="white"/>
        </w:rPr>
        <w:t xml:space="preserve">Объекты, осуществляющие обработку поступивших ТКО и транспортирование ВМР в другие субъекты для утилизации, находятся в частной собственности, поэтому обработка и утилизация ТКО осуществляется не равномерно, а в течение года по усмотрению эксплуатирующих организаций (ООО «Спектр», ООО «Баркас+», ООО «ЭкоТех», ООО «Ситиматик-Югра»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highlight w:val="white"/>
        </w:rPr>
        <w:t xml:space="preserve">Принятые мер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highlight w:val="white"/>
        </w:rPr>
        <w:t>Деппромышленности Югры осуществляет взаимодействие с предприятиями, осуществляющими обработку ТКО по решению вопроса увеличения объёма отобранного вторсырья и своевременной передачи сформированных партий ВМР на дальнейшую утилизацию с целью достижения значений показателей – декабрь 2024 года. Риски недостижения показателя на конец года минималь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highlight w:val="white"/>
        </w:rPr>
      </w:pPr>
      <w:r>
        <w:rPr>
          <w:rFonts w:cs="Times New Roman" w:ascii="Times New Roman" w:hAnsi="Times New Roman"/>
          <w:highlight w:val="white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 один показатель из четырех в региональном проекте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highlight w:val="white"/>
        </w:rPr>
        <w:t>«Формирование системы мотивации граждан к здоровому образу жизни, включая здоровое питание и отказ от вредных привыче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«Потребление алкогольной продукции на душу населения (в литрах этанола)». Плановое значение на 1 полугодие – 7,6600; факт – 7,8400 (98 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highlight w:val="white"/>
        </w:rPr>
        <w:t>Достижение контрольных точек за 2023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На 2023 год было запланировано к достижению 1 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  <w:lang w:val="en-US"/>
        </w:rPr>
        <w:t>319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 контрольных точки. В полном объеме достигнуто 1 312 контрольных точек, что составляет 99% от их общего чис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По итогам 2023 года не достигнуто 7 контрольных точек по двум региональным проект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- </w:t>
      </w:r>
      <w:r>
        <w:rPr>
          <w:rFonts w:eastAsia="Times New Roman" w:cs="Times New Roman" w:ascii="Times New Roman" w:hAnsi="Times New Roman"/>
          <w:i/>
          <w:sz w:val="32"/>
          <w:szCs w:val="32"/>
          <w:highlight w:val="white"/>
        </w:rPr>
        <w:t xml:space="preserve">«Борьба с онкологическими заболеваниями» - 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4 контрольные точки по результату «Дополнительное переоснащение региональных медицинских организаций, оказывающих помощь больным онкологическими заболеваниями (диспансеров/больниц) за счет средств регионального бюджета», и 1 контрольная точка по по результату «Разработана, утверждена и реализуется региональная программа "Борьба с онкологическими заболеваниям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- </w:t>
      </w:r>
      <w:r>
        <w:rPr>
          <w:rFonts w:cs="Times New Roman" w:ascii="Times New Roman" w:hAnsi="Times New Roman"/>
          <w:i/>
          <w:sz w:val="32"/>
          <w:szCs w:val="32"/>
          <w:highlight w:val="white"/>
        </w:rPr>
        <w:t xml:space="preserve">«Обеспечение медицинских организаций системы здравоохранения квалифицированными кадрами» 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одна</w:t>
      </w:r>
      <w:r>
        <w:rPr>
          <w:rFonts w:cs="Times New Roman" w:ascii="Times New Roman" w:hAnsi="Times New Roman"/>
          <w:sz w:val="32"/>
          <w:szCs w:val="32"/>
          <w:highlight w:val="white"/>
        </w:rPr>
        <w:t xml:space="preserve"> контрольная точка по результату 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«Увеличена численность врачей, работающих в государственных медицинских организациях, подведомственных Депздраву Югры» и одна </w:t>
      </w:r>
      <w:r>
        <w:rPr>
          <w:rFonts w:cs="Times New Roman" w:ascii="Times New Roman" w:hAnsi="Times New Roman"/>
          <w:sz w:val="32"/>
          <w:szCs w:val="32"/>
          <w:highlight w:val="white"/>
        </w:rPr>
        <w:t xml:space="preserve">контрольная точка по результату </w:t>
      </w:r>
      <w:r>
        <w:rPr>
          <w:rFonts w:cs="Times New Roman" w:ascii="Times New Roman" w:hAnsi="Times New Roman"/>
          <w:i/>
          <w:sz w:val="32"/>
          <w:szCs w:val="32"/>
          <w:highlight w:val="white"/>
        </w:rPr>
        <w:t>«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Увеличена численность средних медицинских работников, работающих в государственных медицинских организациях, подведомственных Депздрава Югры</w:t>
      </w:r>
      <w:r>
        <w:rPr>
          <w:rFonts w:cs="Times New Roman" w:ascii="Times New Roman" w:hAnsi="Times New Roman"/>
          <w:i/>
          <w:sz w:val="32"/>
          <w:szCs w:val="32"/>
          <w:highlight w:val="white"/>
        </w:rPr>
        <w:t>»</w:t>
      </w: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highlight w:val="whit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highlight w:val="white"/>
        </w:rPr>
        <w:t>Достижение контрольных точек за 2024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  <w:t xml:space="preserve">На 1 полугодие 2024 года запланировано к достижению </w:t>
        <w:br/>
        <w:t>479 контрольных точек. По состоянию на 01.06.2024 достигнуто 367 контрольных точек, что составляет 77 % от их общего числа. Рисков недостижения не прогнозиру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highlight w:val="white"/>
        </w:rPr>
      </w:pPr>
      <w:r>
        <w:rPr>
          <w:rFonts w:eastAsia="Times New Roman" w:cs="Times New Roman" w:ascii="Times New Roman" w:hAnsi="Times New Roman"/>
          <w:sz w:val="32"/>
          <w:szCs w:val="32"/>
          <w:highlight w:val="whit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737" w:gutter="0" w:header="426" w:top="851" w:footer="14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auto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color w:val="000000"/>
      </w:rPr>
    </w:pPr>
    <w:r>
      <w:rPr>
        <w:color w:val="000000"/>
      </w:rPr>
    </w:r>
  </w:p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firstLine="62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boto Black" w:cs="Times New Roman" w:ascii="Times New Roman" w:hAnsi="Times New Roman"/>
          <w:color w:val="000000"/>
        </w:rPr>
        <w:t>Уровень достижения - это интегральный показатель успешности реализации НП, учитывающий достижение показателей, результатов и КТ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eastAsia="Roboto Black" w:cs="Times New Roman" w:ascii="Times New Roman" w:hAnsi="Times New Roman"/>
          <w:color w:val="000000"/>
        </w:rPr>
        <w:t>Автоматически рассчитывается на федеральном уровне в ИС АРМ Аналитика, раздел ГАС Управление на основании данных открытых источник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бъектам МСП обеспечены:</w:t>
      </w:r>
    </w:p>
    <w:p>
      <w:pPr>
        <w:pStyle w:val="Footnote"/>
        <w:tabs>
          <w:tab w:val="clear" w:pos="720"/>
          <w:tab w:val="left" w:pos="142" w:leader="none"/>
          <w:tab w:val="left" w:pos="567" w:leader="none"/>
          <w:tab w:val="left" w:pos="85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 льготный доступ к заемным средствам государственных микрофинансовых организаций (Фонд "Югорская региональная микрокредитная компания");</w:t>
      </w:r>
    </w:p>
    <w:p>
      <w:pPr>
        <w:pStyle w:val="Footnote"/>
        <w:tabs>
          <w:tab w:val="clear" w:pos="720"/>
          <w:tab w:val="left" w:pos="142" w:leader="none"/>
          <w:tab w:val="left" w:pos="567" w:leader="none"/>
          <w:tab w:val="left" w:pos="85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 дополнительное финансирование за счет поручительства (Фонд содействия кредитования малого и среднего бизнеса "Югорская региональная гарантийная организация"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итывается финансирование из федерального и окружного бюджетов и иных источник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  <w:color w:val="000000"/>
      </w:rPr>
      <w:t>11</w:t>
    </w:r>
    <w:r>
      <w:rPr>
        <w:sz w:val="24"/>
        <w:szCs w:val="24"/>
        <w:rFonts w:eastAsia="Times New Roman"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0z3">
    <w:name w:val="WW8Num10z3"/>
    <w:qFormat/>
    <w:rPr>
      <w:rFonts w:ascii="Symbol" w:hAnsi="Symbol" w:eastAsia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примечания Знак"/>
    <w:qFormat/>
    <w:rPr>
      <w:sz w:val="20"/>
      <w:szCs w:val="20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Тема примечания Знак"/>
    <w:qFormat/>
    <w:rPr>
      <w:b/>
      <w:bCs/>
      <w:sz w:val="20"/>
      <w:szCs w:val="20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20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1">
    <w:name w:val="Заголовок оглавления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22">
    <w:name w:val="Перечень рисунков"/>
    <w:basedOn w:val="Normal"/>
    <w:next w:val="Normal"/>
    <w:qFormat/>
    <w:pPr>
      <w:spacing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spacing w:before="0" w:after="200"/>
      <w:ind w:left="720" w:hanging="0"/>
      <w:contextualSpacing/>
    </w:pPr>
    <w:rPr>
      <w:color w:val="00000A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5:33:00Z</dcterms:created>
  <dc:creator>Ашурбаев Ашурали Анарбаевич</dc:creator>
  <dc:description/>
  <dc:language>en-US</dc:language>
  <cp:lastModifiedBy>Животченко Антонина Гелимхановна</cp:lastModifiedBy>
  <dcterms:modified xsi:type="dcterms:W3CDTF">2024-06-19T0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C1F13E3279EF254F8A51623194B81E</vt:lpwstr>
  </property>
  <property fmtid="{D5CDD505-2E9C-101B-9397-08002B2CF9AE}" pid="3" name="KSOProductBuildVer">
    <vt:lpwstr>2052-11.24.2</vt:lpwstr>
  </property>
</Properties>
</file>